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lang w:val="af-ZA"/>
        </w:rPr>
      </w:pPr>
      <w:r>
        <w:rPr>
          <w:rFonts w:cs="Sylfaen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քստ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2022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օգոստոսի 25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և </w:t>
      </w:r>
      <w:r>
        <w:rPr>
          <w:rFonts w:cs="Sylfaen" w:ascii="GHEA Grapalat" w:hAnsi="GHEA Grapalat"/>
          <w:sz w:val="18"/>
          <w:szCs w:val="18"/>
          <w:lang w:val="af-ZA"/>
        </w:rPr>
        <w:t>հրապարակ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>»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9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` «ՀՀ ՊՆ-ԳՀԱՊՁԲ-22-9/44»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>։</w:t>
      </w:r>
    </w:p>
    <w:p>
      <w:pPr>
        <w:pStyle w:val="Normal"/>
        <w:rPr>
          <w:rFonts w:ascii="GHEA Grapalat" w:hAnsi="GHEA Grapalat" w:cs="GHEA Grapalat"/>
          <w:b/>
          <w:b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b/>
          <w:sz w:val="18"/>
          <w:szCs w:val="18"/>
          <w:u w:val="single"/>
          <w:lang w:val="hy-AM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Պաշպանության նախարարությունը, որը գտնվում է ՀՀ ք. Երևան Բագրևանդի 5 հասցեում, ստորև ներկայացնում է իր կարիքների համար բժշկական պարագաների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ձեռքբերման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նպատակով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կազմակերպված «ՀՀ ՊՆ-ԳՀԱՊՁԲ-22-9</w:t>
      </w:r>
      <w:r>
        <w:rPr>
          <w:rFonts w:cs="GHEA Grapalat" w:ascii="GHEA Grapalat" w:hAnsi="GHEA Grapalat"/>
          <w:sz w:val="18"/>
          <w:szCs w:val="18"/>
          <w:lang w:val="hy-AM"/>
        </w:rPr>
        <w:t>/44</w:t>
      </w:r>
      <w:r>
        <w:rPr>
          <w:rFonts w:cs="GHEA Grapalat" w:ascii="GHEA Grapalat" w:hAnsi="GHEA Grapalat"/>
          <w:sz w:val="18"/>
          <w:szCs w:val="18"/>
          <w:lang w:val="af-ZA"/>
        </w:rPr>
        <w:t>» ծածկագրով գնման ընթացակարգ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հրավերի վերաբերյալ  2022 թվականի օգոստոսի 24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>ն ստացված հարցադրումը և դրա վերաբերյալ 2022 թվականի օգոստոսի    25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>ն տրամադրված պարզաբանումը`</w:t>
      </w:r>
    </w:p>
    <w:p>
      <w:pPr>
        <w:pStyle w:val="Normal"/>
        <w:ind w:firstLine="284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րցադրում N 1</w:t>
      </w:r>
      <w:r>
        <w:rPr>
          <w:rFonts w:cs="Sylfaen" w:ascii="Sylfaen" w:hAnsi="Sylfaen"/>
          <w:b/>
          <w:sz w:val="18"/>
          <w:szCs w:val="18"/>
          <w:lang w:val="hy-AM"/>
        </w:rPr>
        <w:t>՝</w:t>
      </w:r>
    </w:p>
    <w:p>
      <w:pPr>
        <w:pStyle w:val="Normal"/>
        <w:ind w:firstLine="284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</w:rPr>
        <w:t>Պարզաբանման հարցումը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ներկայացված է կից՝ </w:t>
      </w:r>
      <w:r>
        <w:rPr>
          <w:rFonts w:cs="Sylfaen" w:ascii="GHEA Grapalat" w:hAnsi="GHEA Grapalat"/>
          <w:b/>
          <w:sz w:val="18"/>
          <w:szCs w:val="18"/>
          <w:lang w:val="hy-AM"/>
        </w:rPr>
        <w:t>PDF ֆայլով:</w:t>
      </w:r>
    </w:p>
    <w:p>
      <w:pPr>
        <w:pStyle w:val="Normal"/>
        <w:rPr>
          <w:rFonts w:ascii="GHEA Grapalat" w:hAnsi="GHEA Grapalat" w:eastAsia="Calibri" w:cs="GHEA Grapalat"/>
          <w:sz w:val="18"/>
          <w:szCs w:val="18"/>
          <w:lang w:val="en-US" w:eastAsia="en-US"/>
        </w:rPr>
      </w:pPr>
      <w:r>
        <w:rPr>
          <w:rFonts w:eastAsia="Calibri" w:cs="GHEA Grapalat" w:ascii="GHEA Grapalat" w:hAnsi="GHEA Grapalat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 Armenia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րզաբանում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 N </w:t>
      </w:r>
      <w:r>
        <w:rPr>
          <w:rFonts w:cs="Arial Armenian" w:ascii="Sylfaen" w:hAnsi="Sylfaen"/>
          <w:b/>
          <w:sz w:val="18"/>
          <w:szCs w:val="18"/>
          <w:lang w:val="hy-AM"/>
        </w:rPr>
        <w:t>1՝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 xml:space="preserve">Հարգելի մասնակից հարցմանն ի պատասխան հայտնում ենք հետևյալը՝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18"/>
          <w:szCs w:val="18"/>
          <w:lang w:val="af-ZA"/>
        </w:rPr>
        <w:t>ՀՀ ՊՆ ԳՀԱՊՁԲ-22-9/44 ծածկագրով գնման ընթացակարգի թիվ 11 չափաբաժնով պահանջվող «Նշտայրի սայր տարբեր չափսերի» ապրանքատեսակի վերաբերյալ պարզաբանում ենք, որ հրավերի հավելված 1-ի ծանոթության 1.3 կետով սահմանված է՝ «Պիտանելիության ժամկետ ունեցող ապրանքների դեպքում՝ դրանք հանձնման պահին պետք է ունենան ընդհանուր պիտանելիության ժամկետի առնվազն 1/2-ը», այսինքն մատակարարման ժամանակ անհրաժեշտ է ապահովել պիտանելիության ժամկետի առնվազն 50%-ը, իսկ CE փաստաթղթին վերաբերվող Ձեր հարցման մասով հայտնում եմ, որ ծանոթության բաժնի 2 կետում հստակ նշված  է ապրանքի մատակարարման ժամանակ ներկայացվելիք փաստաթղթերի ցանկը: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րցադրում N 2</w:t>
      </w:r>
      <w:r>
        <w:rPr>
          <w:rFonts w:cs="Sylfaen" w:ascii="Sylfaen" w:hAnsi="Sylfaen"/>
          <w:b/>
          <w:sz w:val="18"/>
          <w:szCs w:val="18"/>
          <w:lang w:val="hy-AM"/>
        </w:rPr>
        <w:t>՝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</w:t>
      </w:r>
      <w:r>
        <w:rPr>
          <w:rFonts w:cs="GHEA Grapalat" w:ascii="GHEA Grapalat" w:hAnsi="GHEA Grapalat"/>
          <w:sz w:val="18"/>
          <w:szCs w:val="18"/>
          <w:lang w:val="af-ZA"/>
        </w:rPr>
        <w:t>Հավելված N 1-ի «Ծանոթություն» բաժնի 1-իկետի 1.2 ենթակետով պահանջվում է՝ Եվրամիության և/կամ ԵԱՏՄ երկրներից որևէ մեկում և/կամ ԱՄՆ-ում և/կամ Ճապոնիայում ապրանքների գրանցման հավաստագրի առկայություն, որի պատճեների</w:t>
      </w:r>
      <w:bookmarkStart w:id="0" w:name="_GoBack"/>
      <w:bookmarkEnd w:id="0"/>
      <w:r>
        <w:rPr>
          <w:rFonts w:cs="GHEA Grapalat" w:ascii="GHEA Grapalat" w:hAnsi="GHEA Grapalat"/>
          <w:sz w:val="18"/>
          <w:szCs w:val="18"/>
          <w:lang w:val="af-ZA"/>
        </w:rPr>
        <w:t xml:space="preserve"> ներկայացման անհրաժեշտոթյունը Պայմանագրի կատարման փուլում պարտադիր չէ ըստ «Ծանոթություն» բաժնի 2-րդ կետի 2.3 ենթակետի ( «1.1» և «1.2» կետերում նշված փաստաթղթերի պատճենները: «1.2» կետում նշված փաստաթղթի պատճենների ներկայացումը՝  CE (Conformité Européenne) կամ FDA (Food and Drug Administration) կամ EAC (Eurasian Conformity) կամ EACMed (Eurasian Conformity medical)  մակնշում ունեցող ապրանքների համար պարտադիր չէ): Խնդրում եմ տալ պարզաբանում՝ արդյոք CE (Conformité Européenne) կամ FDA (Food and Drug Administration) կամ EAC (Eurasian Conformity) կամ EACMed (Eurasian Conformity medical)  մակնշում ունեցող ապրանքների համար Եվրամիության և/կամ ԵԱՏՄ երկրներից որևէ մեկում և/կամ ԱՄՆ-ում և/կամ Ճապոնիայում ապրանքների գրանցման հավաստագրի պահանջը պարտադիր չէ նաև մինչև պայմանագրի կատարման փուլը՝ հայտերի գնահատման փուլում, տեխնիկական բնութագրերեի գնհատման ժամանակ, պայմանագիրը կնքելուց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 Armenia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րզաբանում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 N 2</w:t>
      </w:r>
      <w:r>
        <w:rPr>
          <w:rFonts w:cs="Arial Armenian" w:ascii="Sylfaen" w:hAnsi="Sylfaen"/>
          <w:b/>
          <w:sz w:val="18"/>
          <w:szCs w:val="18"/>
          <w:lang w:val="hy-AM"/>
        </w:rPr>
        <w:t>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18"/>
          <w:szCs w:val="18"/>
        </w:rPr>
        <w:t>Հարգել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ասնակ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արցման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պատասխ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այտն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են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ետևյալը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Պահանջող փաստաթղթերի ներկայացումը կատարվում է ապրանքի մատակարարման փուլում, խմբաքանակը հանձնելու ժամանակ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«ՀՀ ՊՆ- ԳՀԱՊՁԲ-22-9/44» ծածկագրով գնահատող հանձնաժողովի քարտուղար Լ. Թազայանին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Հեռախոս՝ 010-66-24-94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Էլեկոտրանային փոստ՝ «l.tazayan@mil.am»։</w:t>
      </w:r>
    </w:p>
    <w:p>
      <w:pPr>
        <w:pStyle w:val="Normal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«ՀՀ ՊՆ- ԳՀԱՊՁԲ-22-9/44»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գնման ընթացակարգի գնահատող հանձնաժողով</w:t>
      </w:r>
    </w:p>
    <w:p>
      <w:pPr>
        <w:pStyle w:val="Normal"/>
        <w:rPr>
          <w:rFonts w:ascii="Sylfaen" w:hAnsi="Sylfaen" w:cs="Sylfaen"/>
          <w:sz w:val="20"/>
          <w:szCs w:val="18"/>
          <w:lang w:val="hy-AM"/>
        </w:rPr>
      </w:pPr>
      <w:r>
        <w:rPr>
          <w:rFonts w:cs="Sylfaen" w:ascii="Sylfaen" w:hAnsi="Sylfaen"/>
          <w:sz w:val="20"/>
          <w:szCs w:val="18"/>
          <w:lang w:val="hy-AM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dmin</cp:lastModifiedBy>
  <cp:lastPrinted>2018-10-31T18:22:00Z</cp:lastPrinted>
  <dcterms:modified xsi:type="dcterms:W3CDTF">2022-08-25T14:28:00Z</dcterms:modified>
  <cp:revision>111</cp:revision>
  <dc:subject/>
  <dc:title>Ð²Úî²ð²ðàôÂÚàôÜ ´²ò  ÀÜÂ²ò²Î²ðàì  ÜàôØ   Î²î²ðºÈàô  Ø²êÆÜ</dc:title>
</cp:coreProperties>
</file>